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.2. Счетчики импуль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четчик импульсов — это последовательностное цифровое устройство, обеспечивающее хранение слова информации и выполнение над ним микрооперации счета, заключающейся в изменении значения числа в счетчике на 1. По существу счетчик представляет собой совокупность со</w:t>
        <w:softHyphen/>
        <w:t>единенных определенным образом триггеров. Основной па</w:t>
        <w:softHyphen/>
        <w:t>раметр счетчика — модуль счета. Это максимальное число единичных сигналов, которое может быть сосчитано счетчи</w:t>
        <w:softHyphen/>
        <w:t xml:space="preserve">ком. Счетчики обозначают через СТ (от англ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count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четчики классифицир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 модулю сч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оично-десятич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оич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роизвольным постоянным модулем с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переменным модулем счета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направлению сч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ммирующ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тающ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версив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 способу формирования внутренних связ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следовательным перенос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араллельным перенос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комбинированным перенос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ьце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им суммирующий счетчик (рис. 3.113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а)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</w:t>
        <w:softHyphen/>
        <w:t xml:space="preserve">кой счетчик построен на четырех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JK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триггерах, которые при наличии на обоих входах логического сигнала «1» пе</w:t>
        <w:softHyphen/>
        <w:t>реключаются в моменты появления на входах синхрони</w:t>
        <w:softHyphen/>
        <w:t>зации отрицательных перепадов нап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65625" cy="1076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все вхо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К поданы «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6995" cy="29159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.3.1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енные диаграммы, иллюстрирующие работу счет</w:t>
        <w:softHyphen/>
        <w:t xml:space="preserve">чика, приведены на рис. 3.113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б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ез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означен мо</w:t>
        <w:softHyphen/>
        <w:t>дуль счета (коэффициент счета импульсов). Состояние ле</w:t>
        <w:softHyphen/>
        <w:t>вого триггера соответствует младшему разряду двоичного числа, а правого — старшему разряду. В исходном состоя</w:t>
        <w:softHyphen/>
        <w:t>нии на всех триггерах установлены логические нули. Каж</w:t>
        <w:softHyphen/>
        <w:t>дый триггер меняет свое состояние лишь в тот момент, когда на него действует отрицательный перепад напряже</w:t>
        <w:softHyphen/>
        <w:t>ния. Таким образом, данный счетчик реализует суммиро</w:t>
        <w:softHyphen/>
        <w:t>вание входных импульсов. Из временных диаграмм вид</w:t>
        <w:softHyphen/>
        <w:t>но, что частота каждого последующего импульса в два раза меньше, чем предыдущая, т. е. каждый триггер делит час</w:t>
        <w:softHyphen/>
        <w:t>тоту входного сигнала на два, что и используется в дели</w:t>
        <w:softHyphen/>
        <w:t>телях част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схема К155ИЕ5 является суммирующим счетчи</w:t>
        <w:softHyphen/>
        <w:t>ком с последовательным перено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уктура микросхемы и ее условно-графическое обо</w:t>
        <w:softHyphen/>
        <w:t>значение приведены на рис. 3.1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1115" cy="14585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ис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1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микросхема содержит четыре счетных тригге</w:t>
        <w:softHyphen/>
        <w:t>ра, причем первый триггер имеет отдельный вход и пря</w:t>
        <w:softHyphen/>
        <w:t>мой выход, а оставшиеся три триггера образуют трехраз</w:t>
        <w:softHyphen/>
        <w:t>рядный двоичный счетчи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соединении между собой выводов 12 и 1 образу</w:t>
        <w:softHyphen/>
        <w:t>ется четырехразрядный суммирующий счетчик с модулем счетчика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с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=16. Установка счетчика в нулевое состоя</w:t>
        <w:softHyphen/>
        <w:t>ние (сброс триггеров в нулевое состояние, т. е. 0) про</w:t>
        <w:softHyphen/>
        <w:t xml:space="preserve">изводится при подаче логической 1 одновременно на два входа установк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ходы установки объединены по схе</w:t>
        <w:softHyphen/>
        <w:t>ме 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таких входов установки позволяет строить счетчики с различными модулями счета без использова</w:t>
        <w:softHyphen/>
        <w:t>ния дополнительных логических элементов. Для этого используют метод управляемого сброса, т. е. формируют сигнал сброса триггеров счетчика появлением на выходе счетчика кода, совпадающего с требуемым модулем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, например, на микросхеме К155ИЕ5 можно полу</w:t>
        <w:softHyphen/>
        <w:t xml:space="preserve">чить счетчик с модулем сче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С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, соединяя выводы 9 и 11 с выводами 2 и 3 (рис. 3.11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1490" cy="223012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. 3.1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схемы К155ИЕ2 и К155ИЕ4 также содержат 4 триггера, причем первый из них отделен от остальных, как в К155ИЕ5, а три оставшихся соединены так, что образуют трехразрядные счетчики с модулем счета 5 в К155ИЕ2 и с модулем счета 6 в К155ИЕ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м трехразрядный вычитающий счетчик с последовательным переносом, схема и временные диаг</w:t>
        <w:softHyphen/>
        <w:t>раммы работы которого приведены на рис. 3.116. В счет</w:t>
        <w:softHyphen/>
        <w:t>чике используются три ЛГ-триггера, каждый из которых работает в режиме Г-триггера (триггера со счетным вхо</w:t>
        <w:softHyphen/>
        <w:t xml:space="preserve">дом). На входы /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ого триггера поданы логические 1, поэтому по приходу заднего фронта импульса, подава</w:t>
        <w:softHyphen/>
        <w:t>емого на его вход синхронизации С, каждый триггер из</w:t>
        <w:softHyphen/>
        <w:t>меняет предыдущее состояние. Вначале сигналы на выхо</w:t>
        <w:softHyphen/>
        <w:t xml:space="preserve">дах всех триггеров равны 1. Это соответствует хранению в счетчике двоичного числа 111 или десятичного числа 7. После окончания первого импуль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ервый триггер изменяет состояние: сигна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нет равным 0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{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3075" cy="44716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. 3.1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льные триггеры при этом свое состояние не изменя</w:t>
        <w:softHyphen/>
        <w:t xml:space="preserve">ют. После окончания второго импульса синхронизации первый триггер вновь изменяет свое состояние, переходя в состояние 1 (&lt;2,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0)- Это обеспечивает изменение со</w:t>
        <w:softHyphen/>
        <w:t>стояния второго триггера (второй триггер изменяет состо</w:t>
        <w:softHyphen/>
        <w:t>яние с некоторой задержкой по отношению к окончанию второго импульса синхронизации, так как для его опро</w:t>
        <w:softHyphen/>
        <w:t>кидывания необходимо время, соответствующее времени срабатывания его самого и первого триггера). После пер</w:t>
        <w:softHyphen/>
        <w:t>вого импульса счетчик хранит состояние 110. Дальнейшее изменение состояния счетчика происходит аналогично изложенному выше. После состояния ООО счетчик вновь переходит в состояние 1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м трехразрядный самоостанавливающийся вычитающий счетчик с последовательным переносом (рис. 3.117). После перехода счетчика в состояние ООО на выходах всех триггеров возникает сигнал логического 0, который подается через логический элемент ИЛИ на вхо</w:t>
        <w:softHyphen/>
        <w:t xml:space="preserve">д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вого триггера, после чего этот триггер выхо</w:t>
        <w:softHyphen/>
        <w:t xml:space="preserve">дит из режим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триггера и перестает реагировать на им</w:t>
        <w:softHyphen/>
        <w:t xml:space="preserve">пульс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11930" cy="151574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ис. 3.1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м трехразрядный реверсивный счетчик с последовательным переносом (рис. 3.118). В режиме вычитания входные сигналы должны подаваться 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051300" cy="135699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ис. 3.11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 этом подается сигнал логического 0. Пусть все триггеры находятся в состоянии 111. Когда первый сигнал поступает 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на входе Т первого триггера появляется логическая 1, и он изменяет свое состояние. После этого на его инверсном выходе возникает сигнал логической 1. При поступлении второго импульса 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входе второго триггера появится логическая 1, по</w:t>
        <w:softHyphen/>
        <w:t>этому второй триггер изменит свое состояние (первый триггер также изменит свое состояние по приходу второ</w:t>
        <w:softHyphen/>
        <w:t>го импульса). Дальнейшее изменение состояния происхо</w:t>
        <w:softHyphen/>
        <w:t>дит аналогично. В режиме сложения счетчик работает ана</w:t>
        <w:softHyphen/>
        <w:t>логично 4-разрядному суммирующему счетчику. При этом сигнал подается 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На вход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ается логиче</w:t>
        <w:softHyphen/>
        <w:t>ский 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честве примера рассмотрим микросхемы реверсив</w:t>
        <w:softHyphen/>
        <w:t>ных счетчиков (рис. 3.119) с параллельным переносом се</w:t>
        <w:softHyphen/>
        <w:t>рии 155 (ТТЛ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Е6 — двоично-десятичный реверсивный счетчи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Е7 — двоичный реверсивный счетч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ение счета определяется тем, на какой вывод (5 или 4) подаются импульсы. Входы 1, 9, 10, 15 — информационные, а вход 11 используется для предварительной запи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0" cy="177927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7"/>
        <w:gridCol w:w="620"/>
        <w:gridCol w:w="416"/>
        <w:gridCol w:w="510"/>
        <w:gridCol w:w="510"/>
        <w:gridCol w:w="510"/>
        <w:gridCol w:w="510"/>
        <w:gridCol w:w="510"/>
        <w:gridCol w:w="510"/>
        <w:gridCol w:w="510"/>
        <w:gridCol w:w="510"/>
        <w:gridCol w:w="960"/>
        <w:gridCol w:w="468"/>
        <w:gridCol w:w="1761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, ≥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0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к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к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=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к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=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ка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5905" cy="147320"/>
                  <wp:effectExtent l="0" t="0" r="0" b="0"/>
                  <wp:docPr id="9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309" t="37215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ирую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счет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ющ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 с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к * означает любое состоя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ис. 3.1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и 5 входов позволяют осуществить предвари</w:t>
        <w:softHyphen/>
        <w:t>тельную запись в счетчик (предустановку). Для этого нуж</w:t>
        <w:softHyphen/>
        <w:t>но подать соответствующие данные на информационные входы, а затем подать импульс записи низкого уровня на вход 11, и счетчик запомнит число. Вход 14 — вход уста</w:t>
        <w:softHyphen/>
        <w:t>новки 0 при подаче высокого уровня напряжения. Для по</w:t>
        <w:softHyphen/>
        <w:t>строения счетчиков большей разрядности используются выходы прямого и обратного переноса (выводы 12 и 13 со</w:t>
        <w:softHyphen/>
        <w:t>ответственно). С вывода 12 сигнал должен подаваться на вход прямого счета следующего каскада, а с 13 — на вход обратного с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5.3. Регист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 — это последовательностное логическое устрой</w:t>
        <w:softHyphen/>
        <w:t>ство, используемое для хранения «-разрядных двоичных чисел и выполнения преобразований над ними. Регистр представляет собой упорядоченную последовательность триггеров, число которых соответствует числу разрядов в слове. С каждым регистром обычно связано комбинаци</w:t>
        <w:softHyphen/>
        <w:t>онное цифровое устройство, с помощью которого обеспе</w:t>
        <w:softHyphen/>
        <w:t>чивается выполнение некоторых операций над сло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пичными являются следующие оп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 слова в регис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ача слова из регист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зрядные логические оп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двиг слова влево или вправо на заданное число раз</w:t>
        <w:softHyphen/>
        <w:t>ря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ание последовательного кода слова в па</w:t>
        <w:softHyphen/>
        <w:t>раллельный и обрат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ка регистра в начальное состояние (сбро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актически любое цифровое устройство можно пред</w:t>
        <w:softHyphen/>
        <w:t>ставить в виде совокупности регистров, соединенных друг с другом при помощи комбинационных цифровых уст</w:t>
        <w:softHyphen/>
        <w:t>рой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ы классифицируются по следующим ви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копительные (регистры памяти, хра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двигающ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ю очередь сдвигающие регистры дел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пособу ввода-вывода информаци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раллельны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довательны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бинированны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направлению передачи информаци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онаправленны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версив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им накопительный регистр с параллельными вводом и выводом информации (рис. 3.120). Основой регистра являютс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триггеры, которые на своих выходах повторяют значения сигналов на входах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информа</w:t>
        <w:softHyphen/>
        <w:t>ционные входы) при логическом сигнале 1 на входе син</w:t>
        <w:softHyphen/>
        <w:t>хронизации (т. е. осуществляется параллельный ввод вход</w:t>
        <w:softHyphen/>
        <w:t>ной информации в регист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6235" cy="257619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142" t="-3" r="973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. 3.12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четырех двухвходовых элементах «И» реализованы схемы совпадения, входные сигналы которых совпадают с выходными сигналами триг</w:t>
        <w:softHyphen/>
        <w:t xml:space="preserve">геров в том случае, когда на вход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ана логическая единица. Таким образом осуществляется параллельный вывод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честве примера рассмотрим микросхему регистра К155ИР15. Приведем условное обозначение и таблицы внутренних и выходных состояний (рис. 3.12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схема К155ИР15 представляет собой четырех</w:t>
        <w:softHyphen/>
        <w:t>разрядный параллельный регистр памяти с тремя входны</w:t>
        <w:softHyphen/>
        <w:t xml:space="preserve">ми состояниями. Микросхема имеет следующие выводы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— информационные входы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\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 выходы ре</w:t>
        <w:softHyphen/>
        <w:t xml:space="preserve">гистра, С — вход синхронизаци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 вход сброса триг</w:t>
        <w:softHyphen/>
        <w:t>геров регистра в нулевое состояние, входы Е! и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— для управления режимом работы регистра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z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z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— для пе</w:t>
        <w:softHyphen/>
        <w:t>ревода выходов регистра в высокоимпедансное состоя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1020" cy="269430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315"/>
        <w:gridCol w:w="844"/>
        <w:gridCol w:w="843"/>
        <w:gridCol w:w="792"/>
        <w:gridCol w:w="792"/>
        <w:gridCol w:w="412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вв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вв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41"/>
        <w:gridCol w:w="942"/>
        <w:gridCol w:w="679"/>
        <w:gridCol w:w="3230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 регистр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Z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цифр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цифр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 отключ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ы отключ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* означает любое состоя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585" cy="1765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820" t="38423" r="84912" b="50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значает передний фронт импуль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Z означает треть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ис. 3.12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j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=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= 0 осуществляется параллельный ввод информации со вход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оздействии положи</w:t>
        <w:softHyphen/>
        <w:t>тельного перепада на входе синхронизации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Хранение информации осуществляется, если хотя бы на одном из входо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eastAsia="ru-RU"/>
        </w:rPr>
        <w:t>х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ует логическая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подаче 1 на вход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ся сброс тригге</w:t>
        <w:softHyphen/>
        <w:t>ров регис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Если хотя бы на одном из входо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>EZ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  <w:lang w:val="en-US" w:eastAsia="ru-RU"/>
        </w:rPr>
        <w:t>X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л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Z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у</w:t>
        <w:softHyphen/>
        <w:t>ет логическая 1, то все выходы отключены, т. е. они пере</w:t>
        <w:softHyphen/>
        <w:t>ведены в высокоимпедансное состоя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рис. 3.122 представлен сдвигающий регистр. В ис</w:t>
        <w:softHyphen/>
        <w:t>ходном состоянии на выходах всех триггеров логический сигнал «О». При подаче логического сигнала «1» младше</w:t>
        <w:softHyphen/>
        <w:t>го разряда числа на вход 1-го триггера он запоминается в нем в момент действия положительного перепада такто</w:t>
        <w:softHyphen/>
        <w:t>вого импульса. Состояние же остальных триггеров не ме</w:t>
        <w:softHyphen/>
        <w:t>няется, так как на их входах были логические сигналы «О». Во время второго тактового импульса на входе первого триггера действует логический сигнал «О», на входе второ</w:t>
        <w:softHyphen/>
        <w:t>го триггера — логический сигнал «1», на входе третьего и четвертого — логические сигналы «О». Эти сигналы запо</w:t>
        <w:softHyphen/>
        <w:t>минаются триггерами, на входе которых они действовали, т. е. осуществляется сдвиг единицы вправо, и т. д. Таким образом, за четыре такта осуществляется последователь</w:t>
        <w:softHyphen/>
        <w:t>ный ввод в регистр 4-разрядного двоичного чис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64455" cy="1424940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2177"/>
        <w:gridCol w:w="1231"/>
        <w:gridCol w:w="1259"/>
        <w:gridCol w:w="1546"/>
        <w:gridCol w:w="1258"/>
      </w:tblGrid>
      <w:tr>
        <w:trPr>
          <w:trHeight w:val="20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акт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нны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 w:eastAsia="ru-RU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 w:eastAsia="ru-RU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ис. 3.12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ачестве примера приведем микросхему сдвигающего регистра К155ИР13 и его таблицу состояний (рис. 3.123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16045" cy="5179060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681"/>
        <w:gridCol w:w="522"/>
        <w:gridCol w:w="521"/>
        <w:gridCol w:w="753"/>
        <w:gridCol w:w="726"/>
        <w:gridCol w:w="1734"/>
        <w:gridCol w:w="3999"/>
      </w:tblGrid>
      <w:tr>
        <w:trPr>
          <w:trHeight w:val="238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R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L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</w:t>
            </w:r>
          </w:p>
        </w:tc>
      </w:tr>
      <w:tr>
        <w:trPr>
          <w:trHeight w:val="456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раллельный ввод</w:t>
            </w:r>
          </w:p>
        </w:tc>
      </w:tr>
      <w:tr>
        <w:trPr>
          <w:trHeight w:val="23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..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ранение</w:t>
            </w:r>
          </w:p>
        </w:tc>
      </w:tr>
      <w:tr>
        <w:trPr>
          <w:trHeight w:val="23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0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двиг влево</w:t>
            </w:r>
          </w:p>
        </w:tc>
      </w:tr>
      <w:tr>
        <w:trPr>
          <w:trHeight w:val="23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двиг влево</w:t>
            </w:r>
          </w:p>
        </w:tc>
      </w:tr>
      <w:tr>
        <w:trPr>
          <w:trHeight w:val="23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 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двиг вправо</w:t>
            </w:r>
          </w:p>
        </w:tc>
      </w:tr>
      <w:tr>
        <w:trPr>
          <w:trHeight w:val="23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2585" cy="17653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8820" t="38423" r="84912" b="507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 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..Q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двиг вправо</w:t>
            </w:r>
          </w:p>
        </w:tc>
      </w:tr>
      <w:tr>
        <w:trPr>
          <w:trHeight w:val="24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..0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бро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* означает любое состоя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585" cy="1765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820" t="38423" r="84912" b="50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значает передний фронт импуль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ис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2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схема К155ИР13 является универсальным вось</w:t>
        <w:softHyphen/>
        <w:t>миразрядным реверсивным сдвигающим регистром и мо</w:t>
        <w:softHyphen/>
        <w:t>жет работать в режимах последовательного ввода инфор</w:t>
        <w:softHyphen/>
        <w:t>мации со сдвигом вправо или влево, параллельного ввода информации, хранения информации, сброса (установки ну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кросхема имеет следующие вх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1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Щ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для параллельного ввода информаци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информационные входы для последовательного вво</w:t>
        <w:softHyphen/>
        <w:t xml:space="preserve">да информации при сдвиге соответственно вправо или влево, входы 51 и 50 — для выбора режима работы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вход сброса триггеров регистра в нулевое состояние и С — вход синхро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брос триггеров осуществляется при подаче логиче</w:t>
        <w:softHyphen/>
        <w:t>ского 0 на вход 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51 = 0 и 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= 1 осуществляется последовательный ввод информации со вхо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ервый разряд регистра со сдвигом впра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51 = 1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S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= 0 осуществляется последовательный ввод информации со вхо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восьмой разряд регистра со сдвигом вле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51 = 50 = 1 осуществляется параллельная запись информации со вход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D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—Ш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оздействии положи</w:t>
        <w:softHyphen/>
        <w:t>тельного перепада на входе синхронизации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51 = 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= 0 осуществляется режим хранения ин</w:t>
        <w:softHyphen/>
        <w:t>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2:53:00Z</dcterms:created>
  <dc:creator>Нина</dc:creator>
  <dc:description/>
  <cp:keywords/>
  <dc:language>en-US</dc:language>
  <cp:lastModifiedBy>Анара</cp:lastModifiedBy>
  <dcterms:modified xsi:type="dcterms:W3CDTF">2012-04-09T03:07:00Z</dcterms:modified>
  <cp:revision>5</cp:revision>
  <dc:subject/>
  <dc:title/>
</cp:coreProperties>
</file>